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7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287020</wp:posOffset>
              </wp:positionV>
              <wp:extent cx="2384425" cy="1089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Processo nº. E-14/001.044974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Data: 26/10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5.75pt;mso-wrap-distance-left:9.05pt;mso-wrap-distance-right:9.05pt;mso-wrap-distance-top:0pt;mso-wrap-distance-bottom:0pt;margin-top:-22.6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Processo nº. E-14/001.044974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Data: 26/10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dcterms:modified xsi:type="dcterms:W3CDTF">2018-08-02T13:39:00Z</dcterms:modified>
  <cp:revision>17</cp:revision>
  <dc:subject/>
  <dc:title/>
</cp:coreProperties>
</file>